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убличные слушания назначены постановлением Главы города Сургута от 25.09.2020 № 138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Дата и время проведения публичных слушаний 05.11.2020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токол публичных слушаний от 05.11.2020 № 199.</w:t>
      </w:r>
    </w:p>
    <w:p>
      <w:pPr>
        <w:pStyle w:val="Normal"/>
        <w:jc w:val="center"/>
        <w:rPr/>
      </w:pPr>
      <w:r>
        <w:rPr>
          <w:rFonts w:cs="Calibri"/>
          <w:sz w:val="25"/>
          <w:szCs w:val="25"/>
        </w:rPr>
        <w:t>Количество участников публичных слушаний – 11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sz w:val="24"/>
          <w:szCs w:val="24"/>
        </w:rPr>
        <w:t>2020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977"/>
        <w:gridCol w:w="3827"/>
        <w:gridCol w:w="3260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5.11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</w:t>
              <w:br/>
              <w:t xml:space="preserve">на условно разрешенный вид использования земельного участка </w:t>
              <w:br/>
              <w:t xml:space="preserve">с кадастровым номером 86:10:0101013:17, расположенного </w:t>
              <w:br/>
              <w:t>по адресу: город Сургут, микрорайон 14, территориальная зона Ж.5, условно разрешенный вид – магазины (код 4.4), с целью установления вида разрешенного использования в соответствии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№ 540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датайст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 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окладчик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ттахова Г.Г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неральный директор ООО «Риф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 обращении ООО «Риф» </w:t>
              <w:br/>
              <w:t xml:space="preserve">в Администрацию города с целью ходатайства о предоставлении разрешения на условно разрешенный вид использования земельного участка с кадастровым номером 86:10:0101013:17, условно разрешенный вид – магазины (код 4.4), для установления вида разрешенного использования в соответствии </w:t>
              <w:br/>
              <w:t>с Классификатором.</w:t>
            </w:r>
          </w:p>
          <w:p>
            <w:pPr>
              <w:pStyle w:val="Normal"/>
              <w:jc w:val="both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еобходимости получения разрешения на условно разрешенный вид использования земельного участка, для эксплуатации объекта – магази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013:17, расположенного по адресу: город Сургут, микрорайон 14, территориальная зона Ж.5, условно разрешенный вид – магазины (код 4.4)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ind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архитектуры и градостроительства – главный архитектор,</w:t>
      </w:r>
    </w:p>
    <w:p>
      <w:pPr>
        <w:pStyle w:val="Normal"/>
        <w:ind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сопредседатель комиссии</w:t>
      </w:r>
    </w:p>
    <w:p>
      <w:pPr>
        <w:pStyle w:val="Normal"/>
        <w:ind w:right="139" w:hanging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градостроительному зонированию</w:t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28"/>
          <w:szCs w:val="28"/>
        </w:rPr>
        <w:t>С.В. Сол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67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567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14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0-11-11T05:29:00Z</dcterms:modified>
  <cp:revision>370</cp:revision>
  <dc:subject/>
  <dc:title>          Проект</dc:title>
</cp:coreProperties>
</file>